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-180" w:hanging="0"/>
        <w:jc w:val="center"/>
        <w:rPr/>
      </w:pPr>
      <w:r>
        <w:rPr>
          <w:b/>
          <w:sz w:val="24"/>
          <w:szCs w:val="24"/>
        </w:rPr>
        <w:t>ПРАВИТЕЛЬСТВО РОСТОВСКОЙ ОБЛАСТИ</w:t>
      </w:r>
    </w:p>
    <w:p>
      <w:pPr>
        <w:pStyle w:val="Heading1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АЯ СЛУЖБА ПО ТАРИФАМ РОСТОВСКОЙ ОБЛАСТИ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180" w:hanging="0"/>
        <w:jc w:val="center"/>
        <w:rPr/>
      </w:pPr>
      <w:r>
        <w:rPr>
          <w:b/>
          <w:sz w:val="22"/>
          <w:szCs w:val="22"/>
        </w:rPr>
        <w:t>ул. М.Горького, 295, г.Ростов-на–Дону, 344019                                 тел.: (8-863) 263-50-55, факс: 263-45-12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ОННОЕ ПИСЬМО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30.10.2019 № 40.2/1512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служба по тарифам Ростовской области (далее – РСТ) информирует о следующем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Основных положений функционирования розничных рынков электрической энергии, утвержденных постановлением Правительства РФ от 4 мая 2012 года № 442 (далее – Основные положения), РСТ уведомляет потребителей об отказе ПАО «ТНС энерго Ростов-на-Дону» в соответствии с п. 53 Основных положений в одностороннем порядке от исполнения договора энергоснабжения садоводческим некоммерческим товариществом «Донская чаша» (далее – СНТ «Донская чаша») ИНН 6125017339, юр. адрес: 346497, Ростовская область, Октябрьский район, ст. Бессергеневская, и извещает о принятии гарантирующим поставщиком ПАО «ТНС энерго Ростов-на-Дону» на обслуживание потребителей с 00 часов 00 минут 1 декабря 2019 года.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>
          <w:sz w:val="28"/>
          <w:szCs w:val="28"/>
        </w:rPr>
        <w:t>1. Отказ от исполнения договора энергоснабжения обусловлен ненадлежащим исполнением СНТ «Донская чаша» своих обязательств по оплате за потребленную электроэнергию.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>
          <w:sz w:val="28"/>
          <w:szCs w:val="28"/>
        </w:rPr>
        <w:t>В целях соблюдения интересов граждан-потребителей, проживающих в домах, находящихся в управлении СНТ «Донская чаша», ПАО «ТНС энерго Ростов-на-Дону» готово принять на обслуживание граждан-потребителей с предъявлением с 1 декабря 2019 года счетов для оплаты потребленной электроэнергии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2. Наименование и платежные реквизиты гарантирующего поставщика, обязанного принять на обслуживание потребителей, энергопринимающие устройства которых расположены в границах зоны его деятельност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публичное акционерное общество «ТНС энерго Ростов-на-Дону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: ПАО «ТНС энерго Ростов-на-Дону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44091, г. Ростов-на-Дону, ул. 2-я Краснодарская, 147 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44022, г. Ростов-на-Дону, ул. Журавлева д. 47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/сч. 40702810700000006181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р/счет 30101810100000000762 в ОАО КБ «Центр-инвест» г. Ростов-на-Дон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ИК 046015762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1056164000023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Н 6168002922 КПП 615250001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КПО 73300551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КВЭД 51.56.4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Установить, что с 00 часов 00 минут 1 декабря 2019 года гарантирующий поставщик ПАО «ТНС энерго Ростов-на-Дону» обязан принять на обслуживание потребителей, энергопринимающие устройства которых расположены в границах зоны его деятель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Потребители, имеющие договорные отношения с СНТ «Донская чаша», должны снять показания приборов учета по состоянию на 00 часов 00 минут 1 декабря 2019 года и передать их не позднее 2 месяцев с даты снятия в адрес гарантирующего поставщика ПАО «ТНС энерго Ростов-на-Дону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Установить, что не позднее 1 февраля 2019 года потребителями должны быть заключены договоры, обеспечивающие продажу электрической энергии (мощности), с условием о продаже им электрической энергии (мощности), начиная с 1 декабря 2019 года. При этом в случае, если такие договоры не будут заключены, сетевая организация по истечении 2 месяцев с даты, установленной для принятия гарантирующим поставщиком на обслуживание потребителей, должна предпринять меры, предусмотренные Основными положениями: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выявить лиц, которые не заключили договоры, обеспечивающие продажу им электрической энергии (мощности), и при этом фактически потребляют электрическую энергию;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в установленном порядке акт о неучтенном потреблении электрической энергии;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объемы бездоговорного потребления электрической энергии за период, истекший с даты, установленной для принятия гарантирующим поставщиком на обслуживание потребителей;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прекращению потребления электрической энергии в отсутствие договора и по обеспечению оплаты объемов электрической энергии, потребляемой без заключенного договора лицом, потребляющим электрическую энергию, путем введения полного ограничения режима потребления электрической энергии.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тмена ограничения режима потребления электрической энергии осуществляется после заключения лицом, потребляющим электрическую энергию, договора, обеспечивающего продажу ему электрической энергии (мощности), и исполнения им обязательств перед сетевой организацией по оплате электрической энергии, потребленной без заключенного в установленном порядке договора.</w:t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3727"/>
        <w:gridCol w:w="2438"/>
      </w:tblGrid>
      <w:tr>
        <w:trPr>
          <w:trHeight w:val="1388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ой службы по тариф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  <w:tc>
          <w:tcPr>
            <w:tcW w:w="3727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[SIGNERSTAMP1]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М. Сергеева</w:t>
            </w:r>
          </w:p>
        </w:tc>
      </w:tr>
    </w:tbl>
    <w:p>
      <w:pPr>
        <w:pStyle w:val="Normal"/>
        <w:widowControl w:val="false"/>
        <w:autoSpaceDE w:val="false"/>
        <w:ind w:left="-540" w:right="-365" w:firstLine="540"/>
        <w:jc w:val="both"/>
        <w:rPr/>
      </w:pPr>
      <w:r>
        <w:rPr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катерина Андреевна Посконнов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863) 263-42-17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23:00Z</dcterms:created>
  <dc:creator>Мирошкина</dc:creator>
  <dc:description/>
  <cp:keywords/>
  <dc:language>en-US</dc:language>
  <cp:lastModifiedBy>Екатерина Посконнова</cp:lastModifiedBy>
  <cp:lastPrinted>2019-08-02T09:55:00Z</cp:lastPrinted>
  <dcterms:modified xsi:type="dcterms:W3CDTF">2019-10-31T07:15:00Z</dcterms:modified>
  <cp:revision>19</cp:revision>
  <dc:subject/>
  <dc:title> </dc:title>
</cp:coreProperties>
</file>