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-180" w:hanging="0"/>
        <w:jc w:val="center"/>
        <w:rPr/>
      </w:pPr>
      <w:r>
        <w:rPr>
          <w:b/>
          <w:sz w:val="24"/>
          <w:szCs w:val="24"/>
        </w:rPr>
        <w:t>ПРАВИТЕЛЬСТВО РОСТОВСКОЙ ОБЛАСТИ</w:t>
      </w:r>
    </w:p>
    <w:p>
      <w:pPr>
        <w:pStyle w:val="Heading1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АЯ СЛУЖБА ПО ТАРИФАМ РОСТОВСКОЙ ОБЛАСТИ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180" w:hanging="0"/>
        <w:jc w:val="center"/>
        <w:rPr/>
      </w:pPr>
      <w:r>
        <w:rPr>
          <w:b/>
          <w:sz w:val="22"/>
          <w:szCs w:val="22"/>
        </w:rPr>
        <w:t>ул. М.Горького, 295, г.Ростов-на–Дону, 344019                                 тел.: (8-863) 263-50-55, факс: 263-45-12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ОННОЕ ПИСЬМО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14.07.2020 № 40.1/1527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гиональная служба по тарифам Ростовской области (далее – РСТ) сообщает об одностороннем отказе ПАО «ТНС энерго Ростов-на-Дону» от исполнения договора энергоснабжения с исполнителем коммунальных услуг. 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В РСТ поступило уведомление ПАО «ТНС энерго Ростов-на-Дону» об отказе в одностороннем порядке от исполнения договора энергоснабжения в соответствии с п. 53 Основных положений функционирования розничных рынков электрической энергии, утвержденных постановлением Правительства РФ от 4.05.2012 года № 442 (далее – Основные положения), с товариществом собственников жилья «Русская,60» (далее – ТСЖ «Русская,60») ИНН 6162058534, юр. адрес: 344101, г. Ростов-на-Дону,          ул. Русская, д. 60.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Отказ ПАО «ТНС энерго Ростов-на-Дону» от исполнения договора энергоснабжения обусловлен ненадлежащим исполнением ТСЖ «Русская,60» своих обязательств по оплате за потребленную электроэнергию.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 xml:space="preserve">При этом в случае если гарантирующий поставщик по указанным основаниям в одностороннем порядке полностью отказывается от исполнения договора, заключенного с энергосбытовой (энергоснабжающей) организацией, исполнителем коммунальных услуг, то для обеспечения бесперебойного энергоснабжения потребителей энергосбытовой (энергоснабжающей) организации, исполнителя коммунальных услуг гарантирующий поставщик обязан обеспечить принятие их на обслуживание, организованное в установленном разделом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Основных положений порядке. 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>
          <w:sz w:val="27"/>
          <w:szCs w:val="27"/>
        </w:rPr>
        <w:t>В целях соблюдения интересов граждан-потребителей, проживающих в домах, находящихся в управлении ТСЖ «Русская,60», ПАО «ТНС энерго Ростов-на-Дону» готово принять на обслуживание граждан-потребителей с предъявлением с 1 сентября 2020 года счетов для оплаты потребленной электроэнергии.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В соответствии с п.16 Основных положений РСТ уведомляет потребителей о следующем: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1. Наименование и платежные реквизиты гарантирующего поставщика, обязанного принять на обслуживание потребителей, энергопринимающие устройства которых расположены в границах зоны его деятельности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: 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Краткое наименование: ПА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: 344091, г. Ростов-на-Дону, ул. 2-я Краснодарская, 147 а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Фактический адрес: 344022, г. Ростов-на-Дону, ул. Журавлева д. 47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Банковские реквизиты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Р/сч. 4070281070000000618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Кор/счет 30101810100000000762 в ОАО КБ «Центр-инвест» г. Ростов-на-Дону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БИК 046015762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ГРН 1056164000023; 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ИНН 6168002922 КПП 61525000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ОКПО 7330055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ОКВЭД 51.56.4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 xml:space="preserve">2. Дата и время, установленные для принятия гарантирующим поставщиком на обслуживание потребителей: 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 00 часов 00 минут 1 сентября 2020 года гарантирующий поставщик ПАО «ТНС энерго Ростов-на-Дону» обязан принять на обслуживание потребителей, энергопринимающие устройства которых расположены в границах зоны его деятельности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3. Потребителям, имеющим договорные отношения с ТСЖ «Русская,60», необходимо снять показания приборов учета по состоянию на 00 часов 00 минут 1 сентября 2020 года и передать их не позднее 2 месяцев с даты снятия в адрес гарантирующего поставщика ПАО «ТНС энерго Ростов-на-Дону»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4. Не позднее 1 ноября 2020 года потребителям необходимо заключить договоры, обеспечивающие продажу электрической энергии (мощности), с условием о продаже им электрической энергии (мощности) с 1 сентября 2020 года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При этом в случае, если такие договоры не будут заключены, для потребителя наступают последствия в соответствии с пунктом 26 Основных положений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етевая организация по истечении 2 месяцев с даты, установленной для принятия гарантирующим поставщиком на обслуживание потребителей, должна предпринять меры, предусмотренные Основными положениями: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выявить лиц, которые не заключили договоры, обеспечивающие продажу им электрической энергии (мощности), и при этом фактически потребляют электрическую энергию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составить в установленном порядке акт о неучтенном потреблении электрической энергии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рассчитать объемы бездоговорного потребления электрической энергии за период, истекший с даты, установленной для принятия гарантирующим поставщиком на обслуживание потребителей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принять меры по прекращению потребления электрической энергии в отсутствие договора и по обеспечению оплаты объемов электрической энергии, потребляемой без заключенного договора лицом, потребляющим электрическую энергию, путем введения полного ограничения режима потребления электрической энергии.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ы по тарифам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  <w:tab/>
        <w:t xml:space="preserve">                                                                                А.В. Лук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убовик Юлия Валерьевна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+7 (863) 263-42-17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3:00Z</dcterms:created>
  <dc:creator>Мирошкина</dc:creator>
  <dc:description/>
  <cp:keywords/>
  <dc:language>en-US</dc:language>
  <cp:lastModifiedBy>deykalo</cp:lastModifiedBy>
  <cp:lastPrinted>2020-07-09T10:34:00Z</cp:lastPrinted>
  <dcterms:modified xsi:type="dcterms:W3CDTF">2020-07-15T07:07:00Z</dcterms:modified>
  <cp:revision>60</cp:revision>
  <dc:subject/>
  <dc:title> </dc:title>
</cp:coreProperties>
</file>