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риказ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иональной службы по тарифа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тов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  № ___</w:t>
      </w:r>
    </w:p>
    <w:p>
      <w:pPr>
        <w:pStyle w:val="ConsPlusNormal"/>
        <w:spacing w:lineRule="auto" w:line="213" w:before="0" w:after="280"/>
        <w:ind w:left="10348" w:hanging="0"/>
        <w:jc w:val="center"/>
        <w:rPr>
          <w:rFonts w:ascii="Times New Roman" w:hAnsi="Times New Roman" w:cs="Times New Roman"/>
          <w:b/>
          <w:b/>
          <w:bCs/>
          <w:spacing w:val="-4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pacing w:val="-4"/>
          <w:sz w:val="20"/>
          <w:szCs w:val="20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План </w:t>
        <w:br/>
        <w:t xml:space="preserve">мероприятий по противодействию коррупции в Региональной службе по тарифам Рост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на 2016 – 2017 год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pacing w:val="-4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4"/>
          <w:sz w:val="20"/>
          <w:szCs w:val="20"/>
        </w:rPr>
      </w:r>
    </w:p>
    <w:tbl>
      <w:tblPr>
        <w:tblW w:w="14233" w:type="dxa"/>
        <w:jc w:val="left"/>
        <w:tblInd w:w="34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3"/>
        <w:gridCol w:w="6300"/>
        <w:gridCol w:w="2700"/>
        <w:gridCol w:w="180"/>
        <w:gridCol w:w="4320"/>
      </w:tblGrid>
      <w:tr>
        <w:trPr>
          <w:trHeight w:val="72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br/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рок исполнения мероприятия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сполнители, мероприятия</w:t>
            </w:r>
          </w:p>
        </w:tc>
      </w:tr>
      <w:tr>
        <w:trPr>
          <w:trHeight w:val="541" w:hRule="atLeast"/>
        </w:trPr>
        <w:tc>
          <w:tcPr>
            <w:tcW w:w="14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1. Организационное и правовое обеспечение реализации антикоррупционных мер</w:t>
            </w:r>
          </w:p>
        </w:tc>
      </w:tr>
      <w:tr>
        <w:trPr>
          <w:trHeight w:val="191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еспечение действенного функционирования комиссии по соблюдению требований к служебному поведению государственных гражданских служащих Региональной службы по тарифам Ростовской области и урегулированию конфликта интересов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</w:t>
            </w:r>
          </w:p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6-2017 г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дел делопроизводства, кадровой работы и материально-технического обеспечения</w:t>
            </w:r>
          </w:p>
        </w:tc>
      </w:tr>
      <w:tr>
        <w:trPr>
          <w:trHeight w:val="157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нятие комплекса мер по выявлению, предотвращению и урегулированию конфликта интересов у государственных гражданских служащих Региональной службы по тарифам Ростовской области.</w:t>
            </w:r>
          </w:p>
          <w:p>
            <w:pPr>
              <w:pStyle w:val="ConsPlusNormal"/>
              <w:spacing w:lineRule="auto" w:line="213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</w:t>
            </w:r>
          </w:p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6-2017 г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дел делопроизводства, кадровой работы и материально-технического обеспечения</w:t>
            </w:r>
          </w:p>
        </w:tc>
      </w:tr>
      <w:tr>
        <w:trPr>
          <w:trHeight w:val="205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ind w:firstLine="142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Мониторинг антикоррупционного законодательства и приведение нормативных правовых актов РСТ, регулирующих вопросы противодействия коррупции, в соответствие с федеральными законами и </w:t>
              <w:br/>
              <w:t>иными нормативными правовыми актами Российской Федерации и Ростовской области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</w:t>
            </w:r>
          </w:p>
          <w:p>
            <w:pPr>
              <w:pStyle w:val="ConsPlusNormal"/>
              <w:spacing w:lineRule="auto" w:line="213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2016-2017 гг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    </w:t>
            </w:r>
          </w:p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дел делопроизводства, кадровой работы и материально-технического обеспечения,  </w:t>
            </w:r>
          </w:p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дел правовой работы</w:t>
            </w:r>
          </w:p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27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ассмотрение на совещаниях, проводимых в РСТ, вопросов правоприменительной практики по результатам  вступивших в законную силу решений судов, арбитражных судов о признании недействительными ненормативных </w:t>
            </w:r>
            <w:r>
              <w:rPr>
                <w:rStyle w:val="Blk"/>
                <w:rFonts w:cs="Times New Roman" w:ascii="Times New Roman" w:hAnsi="Times New Roman"/>
                <w:spacing w:val="-4"/>
                <w:sz w:val="28"/>
                <w:szCs w:val="28"/>
              </w:rPr>
              <w:t>правовых актов, незаконными решений и действий (бездействия) данных органов и их должностных лиц в целях выработки и принятия мер по предупреждению и устранению причин выявленных нарушений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жеквартально</w:t>
            </w:r>
          </w:p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ри поступлении судебных решений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дел правовой работы</w:t>
            </w:r>
          </w:p>
        </w:tc>
      </w:tr>
      <w:tr>
        <w:trPr>
          <w:trHeight w:val="82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существление контроля реализации антикоррупционных мер в РСТ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оянн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управления контрольной работы и организационного обеспечения</w:t>
            </w:r>
          </w:p>
        </w:tc>
      </w:tr>
      <w:tr>
        <w:trPr>
          <w:trHeight w:val="25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едставление в управление по противодействию коррупции при Губернаторе Ростовской области отчетов  о ходе реализации мер по противодействию коррупции в РСТ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жегодно,</w:t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квартал - до </w:t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5 апреля,</w:t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квартал - до </w:t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5 июля,</w:t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квартал - до </w:t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5 октября,</w:t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квартал - до </w:t>
            </w:r>
          </w:p>
          <w:p>
            <w:pPr>
              <w:pStyle w:val="Normal"/>
              <w:spacing w:lineRule="auto" w:line="213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5 января года, следующего за отчётны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дел делопроизводства, кадровой работы и материально-технического обеспечения</w:t>
            </w:r>
          </w:p>
        </w:tc>
      </w:tr>
      <w:tr>
        <w:trPr>
          <w:trHeight w:val="401" w:hRule="atLeast"/>
        </w:trPr>
        <w:tc>
          <w:tcPr>
            <w:tcW w:w="14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2. Профилактика коррупционных и иных правонарушений при прохождении гражданской службы</w:t>
            </w:r>
          </w:p>
        </w:tc>
      </w:tr>
      <w:tr>
        <w:trPr>
          <w:trHeight w:val="227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еспечение представления гражданами, претендующими на замещение должностей государственной гражданской службы в Региональной службе по тарифам Ростовской области сведений о своих доходах,  </w:t>
              <w:br/>
              <w:t>об имуществе и обязательствах имущественного характера,  а также о доходах, об имуществе и обязательствах имущественного характера своих супруги (супруга) и несовершеннолетних дет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дел делопроизводства, кадровой работы и материально-технического обеспечени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еспечение представления государственными гражданскими служащими Региональной службы по тарифам Ростовской области сведений своих о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дел делопроизводства, кадровой работы и материально-технического обеспечения</w:t>
            </w:r>
          </w:p>
        </w:tc>
      </w:tr>
      <w:tr>
        <w:trPr>
          <w:trHeight w:val="187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еспечение поэтапного перехода к заполнению справок о доходах, расходах, об имуществе и обязательствах имущественного характера с помощью компьютерной программы, разработанной Министерством труда и </w:t>
              <w:br/>
              <w:t>социальной защиты Российской Федера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13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2016-2017 гг.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дел делопроизводства, кадровой работы и материально-технического обеспечени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я размещения представленных государственными гражданскими служащими Региональной службы по тарифам Ростовской области сведений о доходах, расходах, об имуществе и обязательствах имущественного характера,  на официальном сайте Р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14 </w:t>
              <w:br/>
              <w:t xml:space="preserve">рабочих дней со дня истечения срока, установленного для подачи сведений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дел делопроизводства, кадровой работы и материально-технического обеспечения</w:t>
            </w:r>
          </w:p>
        </w:tc>
      </w:tr>
      <w:tr>
        <w:trPr>
          <w:trHeight w:val="240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существление проверок достоверности и полноты сведений о доходах,  об имуществе и обязательствах имущественного характера, представляемых гражданами, претендующими на замещение должностей государственной гражданской службы в Региональной службе по тарифам Ростовской обла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дел делопроизводства, кадровой работы и материально-технического обеспечения</w:t>
            </w:r>
          </w:p>
        </w:tc>
      </w:tr>
      <w:tr>
        <w:trPr>
          <w:trHeight w:val="283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существление проверок достоверности и полноты сведений о доходах, расходах, об имуществе и обязательствах имущественного характера, представляемых государственными гражданскими служащими Региональной службы по тарифам Ростовской области; соблюдения  ими запретов, ограничений и требований, установленных в целях противодействия корруп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дел делопроизводства, кадровой работы и материально-технического обеспечени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оведение оценки коррупционных рисков, </w:t>
              <w:br/>
              <w:t>возникающих при реализации РСТ своих функций; внесение (при необходимости) изменений в постановление Правительства Ростовской области от 22.03.2012 № 2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жегодно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дел делопроизводства, кадровой работы и материально-технического обеспечения, отдел правовой работы, отдел контрольной работы,</w:t>
            </w:r>
          </w:p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ектор мониторинга  регулируемых цен (тарифов),  отдел регулирования тарифов ТЭК, отдел регулирования тарифов и услуг в электроэнергетике, отдел регулирования тарифов организаций коммунального комплекса, отдел регулирования тарифов непроизводственной сферы и транспорта</w:t>
            </w:r>
          </w:p>
        </w:tc>
      </w:tr>
      <w:tr>
        <w:trPr>
          <w:trHeight w:val="205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существление комплекса организационных, разъяснительных и иных мер по соблюдению государственными гражданскими служащими Региональной службы по тарифам Ростовской области запретов, ограничений и требований, установленных в целях противодействия корруп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</w:t>
            </w:r>
          </w:p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6-2017 гг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дел делопроизводства, кадровой работы и материально-технического обеспечения</w:t>
            </w:r>
          </w:p>
        </w:tc>
      </w:tr>
      <w:tr>
        <w:trPr>
          <w:trHeight w:val="192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рганизация работы по выявлению случаев </w:t>
              <w:br/>
              <w:t>возникновения конфликта интересов, одной из сторон которого являются государственные гражданские служащие Региональной службы по тарифам Ростовской области, а также применение мер юридической ответствен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</w:t>
            </w:r>
          </w:p>
          <w:p>
            <w:pPr>
              <w:pStyle w:val="ConsPlusNormal"/>
              <w:spacing w:lineRule="auto" w:line="213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2016-2017 гг.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дел делопроизводства, кадровой работы и материально-технического обеспечения</w:t>
            </w:r>
          </w:p>
        </w:tc>
      </w:tr>
      <w:tr>
        <w:trPr>
          <w:trHeight w:val="287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рганизация работы по обеспечению сообщения </w:t>
              <w:br/>
              <w:t>государственными гражданскими служащими Региональной службы по тарифам Ростовской области о получении подарка в связи с протокольными мероприятиями, служебными командировками и иными официальными мероприятиями, участие в которых связано с их должностным положением или исполнением служебных (должностных) обязанност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</w:t>
            </w:r>
          </w:p>
          <w:p>
            <w:pPr>
              <w:pStyle w:val="ConsPlusNormal"/>
              <w:spacing w:lineRule="auto" w:line="213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2016-2017 гг.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дел делопроизводства, кадровой работы и материально-технического обеспечения</w:t>
            </w:r>
          </w:p>
        </w:tc>
      </w:tr>
      <w:tr>
        <w:trPr>
          <w:trHeight w:val="173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ведение мероприятий по формированию у государственных гражданских служащих Региональной службы по тарифам Ростовской области негативного отношения к корруп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Ежегодно, </w:t>
              <w:br/>
              <w:t xml:space="preserve">в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квартале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дел делопроизводства, кадровой работы и материально-технического обеспечения</w:t>
            </w:r>
          </w:p>
        </w:tc>
      </w:tr>
      <w:tr>
        <w:trPr>
          <w:trHeight w:val="429" w:hRule="atLeast"/>
        </w:trPr>
        <w:tc>
          <w:tcPr>
            <w:tcW w:w="14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3. Антикоррупционная экспертиза нормативных правовых актов и их проектов</w:t>
            </w:r>
          </w:p>
        </w:tc>
      </w:tr>
      <w:tr>
        <w:trPr>
          <w:trHeight w:val="120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ведение антикоррупционной экспертизы нормативных правовых актов Ростовской области и их проектов с учетом мониторинга соответствующей правоприменительной практи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</w:t>
            </w:r>
          </w:p>
          <w:p>
            <w:pPr>
              <w:pStyle w:val="ConsPlusNormal"/>
              <w:spacing w:lineRule="auto" w:line="213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2016-2017 гг. 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дел правовой работы</w:t>
            </w:r>
          </w:p>
        </w:tc>
      </w:tr>
      <w:tr>
        <w:trPr>
          <w:trHeight w:val="439" w:hRule="atLeast"/>
        </w:trPr>
        <w:tc>
          <w:tcPr>
            <w:tcW w:w="14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ind w:left="708" w:hanging="708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4. Антикоррупционный мониторинг в Ростовской области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едоставление в управление по противодействию коррупции при Губернаторе Ростовской области информации, необходимой для осуществления антикоррупционного мониторинг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Ежегодно, </w:t>
            </w:r>
          </w:p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 15 января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дел делопроизводства, кадровой работы и материально-технического обеспечени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нализ исполнения государственными гражданскими служащими Региональной службы по тарифам Ростовской области запретов, ограничений и требований, установленных в целях противодействия корруп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</w:t>
            </w:r>
          </w:p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6-2017 гг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дел делопроизводства, кадровой работы и материально-технического обеспечения</w:t>
            </w:r>
          </w:p>
        </w:tc>
      </w:tr>
      <w:tr>
        <w:trPr/>
        <w:tc>
          <w:tcPr>
            <w:tcW w:w="14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5. Информационное обеспечение антикоррупционной работы</w:t>
            </w:r>
          </w:p>
        </w:tc>
      </w:tr>
      <w:tr>
        <w:trPr>
          <w:trHeight w:val="21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еспечение размещения на официальном сайте РСТ актуальной информации об антикоррупционной деятельности с учетом рекомендаций Минтруда России, установленных приказом от 07.10.2013 № 530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</w:t>
            </w:r>
          </w:p>
          <w:p>
            <w:pPr>
              <w:pStyle w:val="ConsPlusNormal"/>
              <w:spacing w:lineRule="auto" w:line="213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2016-2017 гг.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дел делопроизводства, кадровой работы и материально-технического обеспечения</w:t>
            </w:r>
          </w:p>
        </w:tc>
      </w:tr>
      <w:tr>
        <w:trPr>
          <w:trHeight w:val="22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еспечение возможности оперативного представления гражданами и организациями информации о фактах коррупции в РСТ посредством </w:t>
              <w:br/>
              <w:t>приема письменных сообщений по вопросам противодействия коррупции, поступающих в РСТ, а также на официальном сайте Р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</w:t>
            </w:r>
          </w:p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2016-2017 гг.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дел делопроизводства, кадровой работы и материально-технического обеспечения</w:t>
            </w:r>
          </w:p>
        </w:tc>
      </w:tr>
      <w:tr>
        <w:trPr>
          <w:trHeight w:val="61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заимодействие с общественным советом при РСТ  по вопросам противодействия коррупции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</w:t>
            </w:r>
          </w:p>
          <w:p>
            <w:pPr>
              <w:pStyle w:val="ConsPlusNormal"/>
              <w:spacing w:lineRule="auto" w:line="213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2016-2017 гг.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дел правовой работы, 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дел делопроизводства, кадровой работы и материально-технического обеспечени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заимодействие с институтами гражданского общества  по вопросам противодействия коррупции, в том числе общественными объединениями, уставной задачей которых является участие в противодействии корруп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</w:t>
            </w:r>
          </w:p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6-2017 гг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дел делопроизводства, кадровой работы и материально-технического обеспечени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заимодействие со средствами массовой информации в области противодействия коррупции, в том числе оказание им содействия в освещении принимаемых антикоррупционных ме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</w:t>
            </w:r>
          </w:p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6-2017 гг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дел делопроизводства, кадровой работы и материально-технического обеспечени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частие представителей РСТ в научно-практических мероприятиях по вопросам противодействия корруп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 приглашению организаторов мероприятий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полномоченные руководителем Региональной службы по тарифам  должностные лица</w:t>
            </w:r>
          </w:p>
        </w:tc>
      </w:tr>
      <w:tr>
        <w:trPr>
          <w:trHeight w:val="115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ием граждан и представителей организаций по </w:t>
              <w:br/>
              <w:t>вопросам противодействия корруп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</w:t>
            </w:r>
          </w:p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6-2017 гг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уководитель Региональной службы по тарифам и (или) иное уполномоченное им  должностное лицо </w:t>
            </w:r>
          </w:p>
        </w:tc>
      </w:tr>
      <w:tr>
        <w:trPr>
          <w:trHeight w:val="785" w:hRule="atLeast"/>
        </w:trPr>
        <w:tc>
          <w:tcPr>
            <w:tcW w:w="14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6. Антикоррупционное образование, просвещение и пропаганда</w:t>
            </w:r>
          </w:p>
        </w:tc>
      </w:tr>
      <w:tr>
        <w:trPr>
          <w:trHeight w:val="193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я повышения квалификации государственных гражданских служащих   Региональной службы по тарифам Ростовской области по программам противодействия коррупции, в том числе должностных лиц, ответственных за профилактику коррупционных и иных правонаруш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6-2017 гг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дел делопроизводства, кадровой работы и материально-технического обеспечени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оведение в РСТ обучающих семинаров с государственными гражданскими служащими Региональной службы по тарифам Ростовской области в целях антикоррупционного просвещения, правового воспитания </w:t>
              <w:br/>
              <w:t xml:space="preserve">и популяризации этических стандартов повед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</w:t>
            </w:r>
          </w:p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6-2017 гг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дел делопроизводства, кадровой работы и материально-технического обеспечени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змещение на информационном стенде РСТ материалов, направленных на профилактику коррупционных и иных правонарушений со стороны граждан и государственных гражданских служащих Ростовской области, а также информации об адресах и телефонах, по которым можно сообщить о фактах корруп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3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6-2017 г.г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дел делопроизводства, кадровой работы и материально-технического обеспечени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ведение мероприятий, посвященных Международному дню борьбы с коррупци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Ежегодно, </w:t>
              <w:br/>
              <w:t xml:space="preserve">до 9 декабря </w:t>
              <w:b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дел делопроизводства, кадровой работы и материально-технического обеспечения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09:00Z</dcterms:created>
  <dc:creator>Лагуткин Александр Анатольевич</dc:creator>
  <dc:description/>
  <cp:keywords/>
  <dc:language>en-US</dc:language>
  <cp:lastModifiedBy>doc</cp:lastModifiedBy>
  <cp:lastPrinted>2016-04-01T16:01:00Z</cp:lastPrinted>
  <dcterms:modified xsi:type="dcterms:W3CDTF">2016-04-20T08:09:00Z</dcterms:modified>
  <cp:revision>2</cp:revision>
  <dc:subject/>
  <dc:title>ПЛАН</dc:title>
</cp:coreProperties>
</file>