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гиональной службы по тарифам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товской област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 О.В. Николае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щания по вопросам установления тарифов на 2014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слуги организаций, осуществляющих деятельность в сферах теплоснабжения, водоснабжения, водоот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 Ростов-на-Дону</w:t>
        <w:tab/>
        <w:tab/>
        <w:tab/>
        <w:tab/>
        <w:tab/>
        <w:tab/>
        <w:tab/>
        <w:tab/>
        <w:tab/>
        <w:t>06.12.20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и Региональной службы по тарифам Ростовской области (далее - РСТ):</w:t>
      </w:r>
    </w:p>
    <w:p>
      <w:pPr>
        <w:pStyle w:val="Normal"/>
        <w:jc w:val="both"/>
        <w:rPr/>
      </w:pPr>
      <w:r>
        <w:rPr>
          <w:sz w:val="26"/>
          <w:szCs w:val="26"/>
        </w:rPr>
        <w:t>Воронцова Е.В. - заместитель руководителя РСТ – начальник управления тарифного регулирования коммунального комплекса, транспорта, непроизводственной сфе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нина М.А. – начальник отдела  регулирования тарифов организаций коммунального комплек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таркова И.А. - начальник отдела регулирования тарифов ТЭК Региональной службы по тарифам Ростовской области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е по делам об установлении тарифов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лищук Л.А., Церковников К.К., Дирлугьян В.Г., Кравцова И.В.,  Ежова Е.П., Димитришина Л.А., Коротченко К.П., Мирошникова Е.С., Шхиянц И.И., Ханенко Л.П., Юрченко Г.Н., Свеженец И.Г., Засорина К.А., Левченко К.Ю., Сапегина Е.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и министерства ЖКХ Ростовской области:</w:t>
      </w:r>
    </w:p>
    <w:p>
      <w:pPr>
        <w:pStyle w:val="Heading4"/>
        <w:shd w:fill="FFFFFF" w:val="clear"/>
        <w:spacing w:before="0" w:after="0"/>
        <w:jc w:val="both"/>
        <w:rPr/>
      </w:pPr>
      <w:r>
        <w:rPr>
          <w:rStyle w:val="StrongEmphasis"/>
          <w:b/>
          <w:sz w:val="26"/>
          <w:szCs w:val="26"/>
        </w:rPr>
        <w:t xml:space="preserve">Ялтырева И.В. – начальник </w:t>
      </w:r>
      <w:r>
        <w:rPr>
          <w:b w:val="false"/>
          <w:bCs w:val="false"/>
          <w:sz w:val="26"/>
          <w:szCs w:val="26"/>
        </w:rPr>
        <w:t>отдела реформирования организаций коммунального комплекса,</w:t>
      </w:r>
    </w:p>
    <w:p>
      <w:pPr>
        <w:pStyle w:val="TextBody"/>
        <w:rPr/>
      </w:pPr>
      <w:r>
        <w:rPr>
          <w:sz w:val="26"/>
          <w:szCs w:val="26"/>
        </w:rPr>
        <w:t>Волобуев В.А. – начальник отдела развития систем ВКХ области министерства ЖКХ Ростовской области;</w:t>
      </w:r>
    </w:p>
    <w:p>
      <w:pPr>
        <w:pStyle w:val="Heading4"/>
        <w:shd w:fill="FFFFFF" w:val="clear"/>
        <w:spacing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Курбанов Р.А. – ведущий специалист отдела реформирования организаций коммунального комплекса,</w:t>
      </w:r>
    </w:p>
    <w:p>
      <w:pPr>
        <w:pStyle w:val="Heading4"/>
        <w:shd w:fill="FFFFFF" w:val="clear"/>
        <w:spacing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4"/>
        <w:shd w:fill="FFFFFF" w:val="clear"/>
        <w:spacing w:before="0" w:after="0"/>
        <w:jc w:val="both"/>
        <w:rPr/>
      </w:pPr>
      <w:r>
        <w:rPr>
          <w:bCs w:val="false"/>
          <w:sz w:val="26"/>
          <w:szCs w:val="26"/>
        </w:rPr>
        <w:t>представители органов местного самоуправления и организаций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. Новочеркасск</w:t>
      </w:r>
    </w:p>
    <w:p>
      <w:pPr>
        <w:pStyle w:val="Normal"/>
        <w:jc w:val="both"/>
        <w:rPr/>
      </w:pPr>
      <w:r>
        <w:rPr>
          <w:sz w:val="26"/>
          <w:szCs w:val="26"/>
        </w:rPr>
        <w:t>Рыбалко Н.Н. – начальник службы ценовой политики Администрации города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. Таганро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ладыкин Е.В. – заместитель Главы города по вопросам городского хозяйств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лку Л.Д. – и.о. начальника отдела ценовой политики Администрации город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рлова А.М. – ведущий специалист отдела ценовой политики Администрации город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бикова Л.С. – начальник ПЭО МУП «Управление «Водоканал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кворцов М.С. – технический директор ООО «ТЭК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котило К.А. – экономист ООО «ТЭК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авченко А.В. – внешний управляющий МУП «ЖЭУ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юбушкин С.А. – технический директор МУП «ЖЭУ»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Егорлыкский райо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рдюкова Л.А. – главный специалист отдела муниципального хозяйства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Завети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ртыненко Е.А. – заведующий отделом социально-экономического прогнозирования Администрации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ровая Л.И. – Глава Новокисел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имовников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ысенко В.А. – начальник отдела экономики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ме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вриленко П.А. – начальник ПЭО ОАО «Донэнерго»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Мартынов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сленко Л.Н. – первый заместитель Главы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 С.Я. – директор МУП «КХ «Зеленолугско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Миллеров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аренко В.С. – Глава города Миллерово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вчаренко Ю.В. – заместитель директора ОАО «Астон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шневская В.В. – независимый экспер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вриленко П.А. – начальник ПЭО ОАО «Донэнерг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Облив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исимова Е.А. – ведущий специалист по тарифам и защите прав потребителей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Родионово-Несветай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ыроватский А.Н. – директор МП «Водоканал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втушенко А.С. – заместитель директора ЗАО «Кировский конный завод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сенко И.А. – директор ООО «Росин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аци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лкова Р.П. – специалист 1 категории по вопросам ЖКХ Администрации Углегорского сельского посел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рмоленко Л.В. – директор Углегорского МПП ЖК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аль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панская Н.А. – заместитель Главы района по экономике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тко Е.А. – главный специалист сектора по ценам и тарифам Администрации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кубин В.Н. – руководитель ООО «Водник», ООО «Стройводсервис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ктябрь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сильченко П.Ю. – главный инженер ООО «Вода и стоки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аритонов Р.В. - экономист ООО «Вода и стоки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ебенникова Ю.А. – ведущий специалист по тарифам Администрации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уфарова Т.В. – и.о. начальника Службы заказч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расносули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бботина Н.И. – специалист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убов Ю.Г. – Глава Красносулинского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еселов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цукова И.А. – Глава Краснооктябрьского сельского посел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латов В.В. – директор МУП «Краснооктябрьское ЖКХ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опилина Е.В. – ведущий специалист финансово-экономического управления Адмиин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ерноград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ртанов С.А. – заместитель Главы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онова М.Н. – ведущий специалист Администрации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ходько А.Л. – заместитель директора ООО ПКП ЖКХ «Стройсервис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вреенко О.Г. – экономист ООО ПКП ЖКХ «Стройсервис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. Шах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илле О.Ю. – директор Департамента городского хозяйств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мирнова Е.П. – начальник отдела финансово-экономического обеспечения тарифов Департамента городского хозяйств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вриленко П.А. – начальник ПЭО ОАО «Донэнерг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. Аз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маткова Е.В. – заведующий сектором тарифной политики 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. Ростов-на-До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елин М.Д. - </w:t>
      </w:r>
      <w:r>
        <w:rPr>
          <w:color w:val="000000"/>
          <w:sz w:val="26"/>
          <w:szCs w:val="26"/>
        </w:rPr>
        <w:t>директор Департамента жилищно-коммунального хозяйства и энергетики г.Ростова-на-Дон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мбатова А.А. – начальник ФЭО ОАО «РЭУ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баева И.Э. – начальник отдела экономики и финансов ОАО «ЛУКОЙЛ-ТТК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имерман Е.М. – начальник ПЭО МУП «Теплокоммунэнерго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атищева Н.С. – заместитель директора МУП «Теплокоммунэнерг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сть-Донец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ксенов Г.А. – начальник отдела инвестиций, строительства и ЖКХ Администрации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твеево-Кургански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щинская Н.Ю. – старший инспектор тех. группы Администрации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ступительное слово </w:t>
      </w:r>
      <w:r>
        <w:rPr>
          <w:sz w:val="26"/>
          <w:szCs w:val="26"/>
        </w:rPr>
        <w:t xml:space="preserve">заместителя руководителя РСТ Воронцовой Е.В.: </w:t>
      </w:r>
    </w:p>
    <w:p>
      <w:pPr>
        <w:pStyle w:val="Normal"/>
        <w:jc w:val="both"/>
        <w:rPr/>
      </w:pPr>
      <w:r>
        <w:rPr>
          <w:sz w:val="26"/>
          <w:szCs w:val="26"/>
        </w:rPr>
        <w:t>совещание проводится с целью согласования с министерством ЖКХ области и представителями органов местного самоуправления предлагаемых к установлению тарифов на 2014 год на услуги организаций, осуществляющих деятельность в сферах теплоснабжения, водоснабжения, водоотведения,</w:t>
      </w:r>
    </w:p>
    <w:p>
      <w:pPr>
        <w:pStyle w:val="Normal"/>
        <w:jc w:val="both"/>
        <w:rPr/>
      </w:pPr>
      <w:r>
        <w:rPr>
          <w:sz w:val="26"/>
          <w:szCs w:val="26"/>
        </w:rPr>
        <w:t>рассмотрение вопросов об установлении тарифов планируется на заседаниях Правления РСТ в период  09 - 17.12.201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информацию уполномоченных по делам об установлении тарифов на 2014 год на услуги организаций, осуществляющих деятельность в сферах теплоснабжения, водоснабжения, водоотведения по организация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Новочеркасск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МУП «Горводокана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ОО «НЭВЗ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Таганрог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МУП «Управление «Водоканал»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МУП «ЖЭУ»,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ООО «ТЭ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О «Прибо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ЕМУП «Коммунальник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окалитвинский район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ООО «Исток» г. Б. Кали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Волгодонск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МУП «ВКХ»,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ООО «Волгодонские тепловые се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годонской район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МУП «Коммунальщик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етинский район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МУПП «Исток» Киселевского сп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МУПП «Никольское ЖКХ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имовниковский район</w:t>
      </w:r>
    </w:p>
    <w:p>
      <w:pPr>
        <w:pStyle w:val="Normal"/>
        <w:ind w:hanging="12"/>
        <w:rPr>
          <w:sz w:val="26"/>
          <w:szCs w:val="26"/>
        </w:rPr>
      </w:pPr>
      <w:r>
        <w:rPr>
          <w:sz w:val="26"/>
          <w:szCs w:val="26"/>
        </w:rPr>
        <w:t>МУП ЖКХ Глубочанского с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мен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П «Мастер» Волченского с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О «Донэнерг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ртынов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П «КХ «Зеленолугск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ллеровский райо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О «Аст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О «Донэнерг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лив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ОО «Тепловодоканал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дионово-Несветай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П Родионово-Несветайского сп «Водоканал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н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ОО «Росинка»</w:t>
      </w:r>
    </w:p>
    <w:p>
      <w:pPr>
        <w:pStyle w:val="Normal"/>
        <w:rPr/>
      </w:pPr>
      <w:r>
        <w:rPr>
          <w:sz w:val="26"/>
          <w:szCs w:val="26"/>
        </w:rPr>
        <w:t>ЗАО «Кировский конный завод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цин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глегорское МПП ЖК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ль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ОО «Коммунальщи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ОО «Водни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ОО «Стройводсервис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тябрь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ОО «Вода и сто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ОО «Водоканал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О «Экспериментальная ТЭС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Веселовский район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П «Краснооктябрьское ЖКХ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П «Верхнесоленовское ЖКХ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рноград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О ПКП ЖКХ «Стройсервис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Шах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О «Донэнерг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ясников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ОО «МП «Водокана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П Краснокрымского сп «Родни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П Большесальского сп «Коммунальщик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Аз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П «Азовводокана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П г.Азова «Теплоэнерг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зовс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МП ЖКХ Кулешовского сп (тепло, вод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МП «Приморский водопров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О «Азовский комбинат детского пита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П ЖКХ Кагальницкого с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МП ЖКХ «Красносадовское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ХА (К) «Рассвет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. Ростов-на-Дону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О «ПО Водоканал г. Ростов-на-Дону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П «Теплокоммунэнерго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АО «ЛУКОЙЛ-ТТК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О «Ростовское эксплуатационное управление» (РЭУ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Донецкий рай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ОО УК «Жилкомсервис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веево-Курганский район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ОО «Водоканал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ять к сведению информацию о предлагаемых к установлению тарифах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нистерству ЖКХ Ростовской области предложить принять участие в заседаниях Правления РСТ по установлению тарифов на услуги перечисленных организаций, представить отсутствующие в Региональной службе по тарифам согласованные министерством Производственные программы рассмотренных организаци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м по делам об установлении тарифов подготовить полный пакет документов к заседаниям Правления РСТ согласно утвержденному Графику проведения засед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 вела   </w:t>
        <w:tab/>
        <w:tab/>
        <w:tab/>
        <w:tab/>
        <w:tab/>
        <w:tab/>
        <w:t xml:space="preserve"> Е.К. Гните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8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28:00Z</dcterms:created>
  <dc:creator>Gniteeva</dc:creator>
  <dc:description/>
  <cp:keywords/>
  <dc:language>en-US</dc:language>
  <cp:lastModifiedBy>Gniteeva</cp:lastModifiedBy>
  <cp:lastPrinted>2013-12-11T09:09:00Z</cp:lastPrinted>
  <dcterms:modified xsi:type="dcterms:W3CDTF">2013-12-11T05:09:00Z</dcterms:modified>
  <cp:revision>5</cp:revision>
  <dc:subject/>
  <dc:title>УТВЕРЖДАЮ</dc:title>
</cp:coreProperties>
</file>