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120" w:after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ГИОНАЛЬНАЯ  СЛУЖБА  ПО  ТАРИФАМ</w:t>
      </w:r>
    </w:p>
    <w:p>
      <w:pPr>
        <w:pStyle w:val="Normal"/>
        <w:spacing w:lineRule="atLeast" w:line="200"/>
        <w:jc w:val="center"/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ТОВСКОЙ  ОБЛАСТИ</w:t>
      </w:r>
    </w:p>
    <w:p>
      <w:pPr>
        <w:pStyle w:val="Normal"/>
        <w:spacing w:lineRule="atLeast" w:line="200" w:before="180" w:after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22225</wp:posOffset>
                </wp:positionV>
                <wp:extent cx="58185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.75pt" to="455.4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л. М.Горького, 295, г. Ростов-на-Дону, 344019, тел. 263-50-55, факс 263-45-12</w:t>
      </w:r>
    </w:p>
    <w:p>
      <w:pPr>
        <w:pStyle w:val="Normal"/>
        <w:spacing w:lineRule="atLeast" w:line="2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rek@donpac.ru    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://rst.donland.ru</w:t>
        </w:r>
      </w:hyperlink>
    </w:p>
    <w:p>
      <w:pPr>
        <w:pStyle w:val="Normal"/>
        <w:spacing w:lineRule="atLeast" w:line="2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ПРАВЛЕНИЯ РЕГИОНАЛЬНОЙ СЛУЖБЫ ПО ТАРИФ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812"/>
        <w:gridCol w:w="3060"/>
      </w:tblGrid>
      <w:tr>
        <w:trPr/>
        <w:tc>
          <w:tcPr>
            <w:tcW w:w="2388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.12.2015</w:t>
            </w:r>
          </w:p>
        </w:tc>
        <w:tc>
          <w:tcPr>
            <w:tcW w:w="4812" w:type="dxa"/>
            <w:tcBorders/>
          </w:tcPr>
          <w:p>
            <w:pPr>
              <w:pStyle w:val="TextBody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 Ростов-на-Дону</w:t>
            </w:r>
          </w:p>
        </w:tc>
        <w:tc>
          <w:tcPr>
            <w:tcW w:w="3060" w:type="dxa"/>
            <w:tcBorders/>
          </w:tcPr>
          <w:p>
            <w:pPr>
              <w:pStyle w:val="TextBody"/>
              <w:ind w:firstLine="7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81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-30</w:t>
            </w:r>
          </w:p>
        </w:tc>
        <w:tc>
          <w:tcPr>
            <w:tcW w:w="4812" w:type="dxa"/>
            <w:tcBorders/>
          </w:tcPr>
          <w:p>
            <w:pPr>
              <w:pStyle w:val="TextBody"/>
              <w:snapToGrid w:val="false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snapToGrid w:val="false"/>
              <w:ind w:firstLine="7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  <w:t>Председательствовал:</w:t>
      </w:r>
    </w:p>
    <w:p>
      <w:pPr>
        <w:pStyle w:val="TextBody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Николаевский О.В. – руководитель Региональной службы по тарифам Рост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Присутствовали члены Правления: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40"/>
      </w:tblGrid>
      <w:tr>
        <w:trPr/>
        <w:tc>
          <w:tcPr>
            <w:tcW w:w="252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ергеева С.М.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заместитель руководителя Региональной службы по тарифам Ростовской области - начальник управления тарифного регулирования отраслей ТЭК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адченко Ж.В.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начальник управления контрольной работы и организационного обеспечения Региональной службы по тарифам Ростовской области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старкова И.А.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анина М.А.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качев В.В.                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начальник отдела регулирования тарифов ТЭК Региональной службы по тарифам Ростовской области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начальник отдела регулирования тарифов организаций коммунального комплекса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начальник отдела регулирования тарифов и услуг в электроэнергетике Региональной службы по тарифам Ростовской области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Коробейников Н.А.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представитель УФАС по ростовской области, заместитель начальника отдела контроля за соблюдением антимонопольного законодательства.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Присутствовали на заседании:</w:t>
      </w:r>
    </w:p>
    <w:p>
      <w:pPr>
        <w:pStyle w:val="TextBody"/>
        <w:ind w:firstLine="708"/>
        <w:rPr>
          <w:szCs w:val="28"/>
        </w:rPr>
      </w:pPr>
      <w:r>
        <w:rPr>
          <w:szCs w:val="28"/>
          <w:u w:val="single"/>
        </w:rPr>
        <w:t xml:space="preserve">Представители Региональной службы по тарифам Ростовской области:          </w:t>
      </w:r>
      <w:r>
        <w:rPr>
          <w:szCs w:val="28"/>
        </w:rPr>
        <w:t>Варламова А.В.,  Левченко К.Ю., Гасанова Т.И.</w:t>
      </w:r>
    </w:p>
    <w:p>
      <w:pPr>
        <w:pStyle w:val="TextBody"/>
        <w:ind w:firstLine="708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ind w:firstLine="708"/>
        <w:rPr>
          <w:szCs w:val="28"/>
          <w:u w:val="single"/>
        </w:rPr>
      </w:pPr>
      <w:r>
        <w:rPr>
          <w:szCs w:val="28"/>
          <w:u w:val="single"/>
        </w:rPr>
        <w:t>Представители организаций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Кегярикова Л.Б. – заместитель генерального директора ОАО «Газпром газораспределение Ростов-на-Дону»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Демьянова Н.В. – начальник сметного отдела ОАО «Газпром газораспределение Ростов-на-Дону»;</w:t>
      </w:r>
    </w:p>
    <w:p>
      <w:pPr>
        <w:pStyle w:val="TextBody"/>
        <w:ind w:firstLine="708"/>
        <w:rPr/>
      </w:pPr>
      <w:r>
        <w:rPr>
          <w:szCs w:val="28"/>
        </w:rPr>
        <w:t>Митько Л.Г. –  экономист ОАО «Ростовская газонаполнительная станция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Cs/>
          <w:szCs w:val="28"/>
        </w:rPr>
        <w:t xml:space="preserve">От организаций ЗАО «ЮКСНА-ГАЗ», ОАО «СГ-Трейдинг», ООО ТАТА», ИП Садовой И.Г. </w:t>
      </w:r>
      <w:r>
        <w:rPr>
          <w:szCs w:val="28"/>
        </w:rPr>
        <w:t>поступили письма с просьбой рассмотреть вопрос, включенный в повестку заседания Правления, без участия представителей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ступительное слово руководителя Региональной службы по тарифам Ростовской области – Николаевского О.В.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Cs/>
          <w:sz w:val="28"/>
          <w:szCs w:val="28"/>
          <w:u w:val="single"/>
        </w:rPr>
        <w:t>Вопрос № 1</w:t>
      </w:r>
      <w:r>
        <w:rPr>
          <w:b/>
          <w:iCs/>
          <w:sz w:val="28"/>
          <w:szCs w:val="28"/>
        </w:rPr>
        <w:t xml:space="preserve">  «Об установление платы за технологическое присоединение к газораспределительным сетям ОАО «Газпром газораспределение Ростов-на-Дону» объекта строительства ООО «Евродон-Юг» «Создание промышленного комплекса по производству мяса индейки в Ростовской области мощностью 60 тыс.тонн  (УВ-24, УВ-14, УВ-13, УВ-9, УП-12, УП-9, УП-7, УП-6, УП-5, ККЦ, АТП, завод по производству подстилки) в Октябрьском районе Ростовской области» по индивидуальному проекту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ление заслушало докладчика Левченко К.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суждении приняли участие Николаевский О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ление РСТ единогласно приняло по данному вопросу постановление № 81/1 (приложение № 1 к настоящему протоколу)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Вопрос № 2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специальных надбавок к тарифам на транспортировку газа по газораспределительным сетям на 2016 год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авление заслушало докладчика Левченко К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приняли участие Николаевский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ление РСТ единогласно приняло по данному вопросу постановление № 81/2 (приложение № 2 к настоящему протоколу)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u w:val="single"/>
        </w:rPr>
        <w:t>Вопрос № 3</w:t>
      </w:r>
      <w:r>
        <w:rPr>
          <w:b/>
          <w:sz w:val="28"/>
          <w:szCs w:val="28"/>
        </w:rPr>
        <w:t xml:space="preserve"> «Об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ении розничных цен на сжиженный газ, реализуемый населению Ростовской области, на 2016 год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авление заслушало докладчика Левченко К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приняли участие Николаевский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ление РСТ единогласно приняло по данному вопросу постановление № 81/3 (приложение № 3 к настоящему протоколу)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опрос № 4</w:t>
      </w:r>
      <w:r>
        <w:rPr>
          <w:b/>
          <w:sz w:val="28"/>
          <w:szCs w:val="28"/>
        </w:rPr>
        <w:t xml:space="preserve"> «О  внесении изменений в некоторые постановления Региональной службы по тарифам Ростовской области об установлении тарифов в сфере теплоснабжения (от 30.11.2015 №72/9 «Об установлении тарифов на тепловую энергию, производимую ООО «ЛУКОЙЛ-Ростовэнерго» в городе Ростове-на-Дону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егаватт и более,  на 2016-2018 годы»; от 30.11.2015 №72/12 «Об установлении тарифов на горячую воду в открытой системе теплоснабжения (горячего водоснабжения),  поставляемую   ООО «ЛУКОЙЛ-Ростовэнерго» потребителям, другим теплоснабжающим организациям города Ростова-на-Дону, на 2016-2018 годы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авление заслушало докладчика Гасанову Т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приняли участие Николаевский О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ление РСТ единогласно приняло по данному вопросу постановление       № 81/4 (приложение № 4 к настоящему протоколу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Председатель Правления </w:t>
        <w:tab/>
        <w:tab/>
        <w:t xml:space="preserve">  </w:t>
        <w:tab/>
        <w:t xml:space="preserve"> _______________О.В. Николаевский</w:t>
      </w:r>
    </w:p>
    <w:p>
      <w:pPr>
        <w:pStyle w:val="TextBody"/>
        <w:spacing w:lineRule="auto" w:line="360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лены Правления                                             __________________ С.М. Сергее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 Ж.В. Радченко </w:t>
      </w:r>
    </w:p>
    <w:p>
      <w:pPr>
        <w:pStyle w:val="TextBody"/>
        <w:spacing w:lineRule="auto" w:line="360"/>
        <w:ind w:left="5652" w:firstLine="12"/>
        <w:jc w:val="right"/>
        <w:rPr>
          <w:szCs w:val="28"/>
        </w:rPr>
      </w:pPr>
      <w:r>
        <w:rPr>
          <w:szCs w:val="28"/>
        </w:rPr>
        <w:t>__________________ И.А. Остаркова</w:t>
      </w:r>
    </w:p>
    <w:p>
      <w:pPr>
        <w:pStyle w:val="TextBody"/>
        <w:spacing w:lineRule="auto" w:line="360"/>
        <w:jc w:val="right"/>
        <w:rPr>
          <w:szCs w:val="28"/>
        </w:rPr>
      </w:pPr>
      <w:r>
        <w:rPr>
          <w:szCs w:val="28"/>
        </w:rPr>
        <w:t>_____________________ М.А. Панина</w:t>
      </w:r>
    </w:p>
    <w:p>
      <w:pPr>
        <w:pStyle w:val="TextBody"/>
        <w:spacing w:lineRule="auto" w:line="360"/>
        <w:ind w:left="5652" w:firstLine="12"/>
        <w:jc w:val="right"/>
        <w:rPr>
          <w:szCs w:val="28"/>
        </w:rPr>
      </w:pPr>
      <w:r>
        <w:rPr>
          <w:szCs w:val="28"/>
        </w:rPr>
        <w:t>_____________________ В.В. Ткачев</w:t>
      </w:r>
    </w:p>
    <w:p>
      <w:pPr>
        <w:pStyle w:val="TextBody"/>
        <w:spacing w:lineRule="auto" w:line="360"/>
        <w:jc w:val="right"/>
        <w:rPr/>
      </w:pPr>
      <w:r>
        <w:rPr>
          <w:szCs w:val="28"/>
        </w:rPr>
        <w:t>___________________ В.Г. Чумаченко</w:t>
      </w:r>
    </w:p>
    <w:p>
      <w:pPr>
        <w:pStyle w:val="TextBody"/>
        <w:spacing w:lineRule="auto" w:line="360"/>
        <w:jc w:val="right"/>
        <w:rPr>
          <w:szCs w:val="28"/>
        </w:rPr>
      </w:pPr>
      <w:r>
        <w:rPr>
          <w:szCs w:val="28"/>
        </w:rPr>
        <w:t>________________ Н.А. Коробейников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отокол вела                                                _________________ Ю.О. Солоухова</w:t>
      </w:r>
    </w:p>
    <w:p>
      <w:pPr>
        <w:pStyle w:val="TextBody"/>
        <w:spacing w:lineRule="auto" w:line="36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</w:tabs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firstLine="708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0"/>
      <w:jc w:val="right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LineNumbering">
    <w:name w:val="Line Number"/>
    <w:basedOn w:val="Style5"/>
    <w:rPr/>
  </w:style>
  <w:style w:type="character" w:styleId="Style7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b/>
      <w:bCs/>
      <w:sz w:val="28"/>
      <w:u w:val="single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2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2">
    <w:name w:val=" 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t.donlan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06:00Z</dcterms:created>
  <dc:creator>Polischuk</dc:creator>
  <dc:description/>
  <cp:keywords/>
  <dc:language>en-US</dc:language>
  <cp:lastModifiedBy>kabargina</cp:lastModifiedBy>
  <cp:lastPrinted>2015-12-28T12:02:00Z</cp:lastPrinted>
  <dcterms:modified xsi:type="dcterms:W3CDTF">2015-12-28T09:03:00Z</dcterms:modified>
  <cp:revision>259</cp:revision>
  <dc:subject/>
  <dc:title>«Утверждаю»</dc:title>
</cp:coreProperties>
</file>