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3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1.2018 № 7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665" w:hanging="0"/>
        <w:rPr>
          <w:sz w:val="16"/>
          <w:szCs w:val="16"/>
        </w:rPr>
      </w:pPr>
      <w:r>
        <w:rPr>
          <w:color w:val="000000"/>
          <w:sz w:val="28"/>
          <w:szCs w:val="28"/>
        </w:rPr>
        <w:t>26.11.2018                                  г. Ростов-на-Дону                          № 73/13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тепловую энергию, поставляемую     производственным отделением «Южные электрические сети» филиала ПАО «МРСК Юга» - «Ростовэнерго» (ИНН 6164266561) потребителям, другим теплоснабжающим организациям города Азова,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3 год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ы на тепловую энергию, поставляемую производственным отделением «Южные электрические сети» филиала ПАО «МРСК Юга» - «Ростовэнерго» (ИНН 6164266561) потребителям, другим теплоснабжающим организациям города Азова, согласно приложению №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лгосрочные параметры</w:t>
        </w:r>
      </w:hyperlink>
      <w:r>
        <w:rPr>
          <w:sz w:val="28"/>
          <w:szCs w:val="28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/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А.В. Лукьянов</w:t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8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2561A0BFB318507858251C203530B7E8D67C6BE40FA25760E91F74139E834F64155079C2348D312456E0B6G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48:00Z</dcterms:created>
  <dc:creator>ostarkova</dc:creator>
  <dc:description/>
  <cp:keywords/>
  <dc:language>en-US</dc:language>
  <cp:lastModifiedBy>Kolbina</cp:lastModifiedBy>
  <cp:lastPrinted>2018-11-27T15:45:00Z</cp:lastPrinted>
  <dcterms:modified xsi:type="dcterms:W3CDTF">2018-11-27T12:45:00Z</dcterms:modified>
  <cp:revision>16</cp:revision>
  <dc:subject/>
  <dc:title> </dc:title>
</cp:coreProperties>
</file>