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4</w:t>
        <w:br/>
        <w:t>к протоколу заседания Правления</w:t>
        <w:br/>
        <w:t>Региональной службы по тарифам</w:t>
        <w:br/>
        <w:t>Ростовской области</w:t>
        <w:br/>
        <w:t>от 26.11.2018  № 7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>26.11.2018</w:t>
        <w:tab/>
        <w:tab/>
        <w:tab/>
        <w:t>г. Ростов-на-Дону</w:t>
        <w:tab/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</w:rPr>
        <w:t>№ 73/14</w:t>
      </w:r>
    </w:p>
    <w:p>
      <w:pPr>
        <w:pStyle w:val="Normal"/>
        <w:shd w:fill="FFFFFF" w:val="clear"/>
        <w:ind w:right="66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корректировке долгосрочных тарифов на тепловую энергию, поставляемую МУП Аксайского городского поселения  «АКСАЙЭНЕРГО» (ИНН 6102066210) потребителям, другим теплоснабжающим организациям Аксайского район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autoSpaceDE w:val="false"/>
        <w:ind w:left="-426" w:firstLine="9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left="-426" w:firstLine="426"/>
        <w:jc w:val="both"/>
        <w:rPr/>
      </w:pPr>
      <w:r>
        <w:rPr>
          <w:sz w:val="28"/>
          <w:szCs w:val="28"/>
        </w:rPr>
        <w:t>1. Внести изменение в приложение № 1 к постановлению Региональной службы по тарифам Ростовской области от 15.12.2016 № 72/6 «Об установлении тарифов на тепловую энергию, поставляемую МУП Аксайского городского поселения  «АКСАЙЭНЕРГО» потребителям, другим теплоснабжающим организациям Аксайского района, на 2017-2019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ложив значения тарифов на тепловую энергию на 2019 год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left="-426" w:hanging="0"/>
        <w:jc w:val="both"/>
        <w:rPr/>
      </w:pPr>
      <w:r>
        <w:rPr>
          <w:sz w:val="28"/>
          <w:szCs w:val="28"/>
        </w:rPr>
        <w:tab/>
        <w:t>2. 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ind w:lef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Ростовской области                                                                     </w:t>
        <w:tab/>
        <w:t>А.В. Лукьянов</w:t>
      </w:r>
    </w:p>
    <w:sectPr>
      <w:type w:val="nextPage"/>
      <w:pgSz w:w="11906" w:h="16838"/>
      <w:pgMar w:left="1701" w:right="851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31:00Z</dcterms:created>
  <dc:creator>Пользователь</dc:creator>
  <dc:description/>
  <cp:keywords/>
  <dc:language>en-US</dc:language>
  <cp:lastModifiedBy>Voropay</cp:lastModifiedBy>
  <cp:lastPrinted>2018-11-27T10:16:00Z</cp:lastPrinted>
  <dcterms:modified xsi:type="dcterms:W3CDTF">2018-11-27T07:16:00Z</dcterms:modified>
  <cp:revision>42</cp:revision>
  <dc:subject/>
  <dc:title>Приложение №1</dc:title>
</cp:coreProperties>
</file>