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3195"/>
      </w:tblGrid>
      <w:tr>
        <w:trPr/>
        <w:tc>
          <w:tcPr>
            <w:tcW w:w="6772" w:type="dxa"/>
            <w:tcBorders/>
          </w:tcPr>
          <w:p>
            <w:pPr>
              <w:pStyle w:val="Normal"/>
              <w:snapToGrid w:val="false"/>
              <w:spacing w:lineRule="exact" w:line="264" w:before="14" w:after="0"/>
              <w:ind w:right="-55" w:hanging="0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Hlk398047635"/>
            <w:bookmarkStart w:id="1" w:name="OLE_LINK6"/>
            <w:bookmarkStart w:id="2" w:name="OLE_LINK5"/>
            <w:bookmarkStart w:id="3" w:name="_Hlk398047635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31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токолу заседания Прав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й службы по тарифам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1.2018 № 7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1.2018</w:t>
        <w:tab/>
        <w:tab/>
        <w:tab/>
        <w:t>г. Ростов-на-Дону</w:t>
        <w:tab/>
        <w:tab/>
        <w:tab/>
        <w:t>№ 73/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Об установлении платы за технологическое присоединение газоиспользующего оборудования к газораспределительным сетям          ПАО «Газпром газораспределение Ростов-на-Дону» объекта «Газопровод – ввод для подключения объекта: «Два проектируемых 133-х квартирных жилых дома на участках с кадастровыми номерами 61:55:0011007:485, 61:55:0011007:479 по адресу: Ростовская область, г. Новочеркасск, примерно в 600 м к юго-востоку от автовокзала» по индивидуальному проекту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03.1999 № 69-ФЗ                              «О газоснабжении в Российской Федерации», постановлением Правительства Российской Федерации от 29.12.2000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становлением Правительства Российской Федерации от 30.12.2013 № 1314 «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», Методическими указаниями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енными приказом Федеральной службы по тарифам от 28.04.2014  № 101-э/3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ь плату за технологическое присоединение газоиспользующего оборудования к газораспределительным сетям                  ПАО «Газпром газораспределение Ростов-на-Дону» объекта «Газопровод – ввод для подключения объекта: «Два проектируемых 133-х квартирных жилых дома на участках с кадастровыми номерами 61:55:0011007:485, 61:55:0011007:479 по адресу: Ростовская область, г. Новочеркасск, примерно в 600 м к юго-востоку от автовокзала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по индивидуальному проекту в размере 1859,09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 (без учета НДС) согласно приложению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остановление вступает в силу в установленном порядке.</w:t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арифам Ростовской области        </w:t>
        <w:tab/>
        <w:t xml:space="preserve">                            </w:t>
        <w:tab/>
        <w:tab/>
        <w:t xml:space="preserve"> А.В. Лукьян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30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54:00Z</dcterms:created>
  <dc:creator>Воронцова</dc:creator>
  <dc:description/>
  <cp:keywords/>
  <dc:language>en-US</dc:language>
  <cp:lastModifiedBy>sorokin</cp:lastModifiedBy>
  <cp:lastPrinted>2018-11-21T08:44:00Z</cp:lastPrinted>
  <dcterms:modified xsi:type="dcterms:W3CDTF">2018-11-27T10:25:00Z</dcterms:modified>
  <cp:revision>15</cp:revision>
  <dc:subject/>
  <dc:title>Приложение №7</dc:title>
</cp:coreProperties>
</file>